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02"/>
        <w:gridCol w:w="1502"/>
        <w:gridCol w:w="1435"/>
        <w:gridCol w:w="1116"/>
        <w:gridCol w:w="111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19-2020 учебный год, 10 класс</w:t>
      </w:r>
    </w:p>
    <w:p>
      <w:pPr>
        <w:pStyle w:val="Normal"/>
        <w:ind w:firstLine="567"/>
        <w:jc w:val="center"/>
        <w:rPr/>
      </w:pPr>
      <w:r>
        <w:rPr/>
        <w:t>Время выполнения – 180 минут</w:t>
      </w:r>
    </w:p>
    <w:p>
      <w:pPr>
        <w:pStyle w:val="Normal"/>
        <w:ind w:firstLine="567"/>
        <w:jc w:val="center"/>
        <w:rPr/>
      </w:pPr>
      <w:r>
        <w:rPr/>
        <w:t>Максимальный балл - 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</w:t>
      </w:r>
      <w:r>
        <w:rPr>
          <w:b/>
        </w:rPr>
        <w:t>«</w:t>
      </w:r>
      <w:r>
        <w:rPr>
          <w:rStyle w:val="StrongEmphasis"/>
          <w:b w:val="false"/>
        </w:rPr>
        <w:t>Задание» предназначены</w:t>
      </w:r>
      <w:r>
        <w:rPr>
          <w:b/>
        </w:rPr>
        <w:t xml:space="preserve"> для жюри.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3"/>
        <w:gridCol w:w="1680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регион нашей страны является одним из самых крупных по площади. Однако, свою современную площадь он обрел не так давно, путем объединения нескольких субъектов РФ. Природно-географическое положение определяется его местоположением и значительными запасами минеральных ресурсов. Плотность населения меньше среднероссийского показателя в 7 раз. Регион отличается пестрым этническим составом, в том числе на его территории проживает один из самых малочисленных народов нашей страны (менее 1000 чел). В национальной структуре преобладают русские, среди остальных народов выделяются украинцы, татары и немцы. Транспортная обеспеченность региона существенно различается на севере и юге. Более 90%  грузоперевозок на юге осуществляется железнодорожным, а на севере  - морским транспортом. Подавляющую часть валового регионального продукта региона  дают  такие отрасли, как цветная металлургия, электроэнергетика, горнодобывающая и химическая промышленность, лесодобыча и лесопереработка.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 xml:space="preserve">Назовите регион ___________________________________________________________________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Перечислите основные виды природных ресурсов, которыми богат регион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/>
        <w:t>Определите плотность населения региона_______________________________________________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/>
        <w:t>Укажите к каким языковым семьям относятся этносы, перечисленные в описании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Назовите малочисленный народ, о котором идет речь в описании.__________________________</w:t>
      </w:r>
    </w:p>
    <w:p>
      <w:pPr>
        <w:pStyle w:val="Normal"/>
        <w:rPr/>
      </w:pPr>
      <w:r>
        <w:rPr/>
        <w:t xml:space="preserve">Назовите крупный северный морской порт региона.______________________________________ </w:t>
      </w:r>
    </w:p>
    <w:p>
      <w:pPr>
        <w:pStyle w:val="Normal"/>
        <w:rPr/>
      </w:pPr>
      <w:r>
        <w:rPr/>
        <w:t>Назовите железнодорожную магистраль, проходящую через регион.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Назовите центр цветной металлургии, расположенный на севере региона._________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уппа альпинистов решила покорить очередную вершину. 21 марта они начали подъем. Определите, какую из предложенных вершин (г.Кения, г.Аконкагуа, г.Денали (Мак-Кинли), г.Эверест (Джомолунгма), влк.Ключевская Сопка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 приведите _____________________________________________________________________</w:t>
      </w:r>
    </w:p>
    <w:p>
      <w:pPr>
        <w:pStyle w:val="Normal"/>
        <w:jc w:val="both"/>
        <w:rPr/>
      </w:pPr>
      <w:r>
        <w:rPr/>
        <w:t>Название вершины______________________Вершиной какого хребта она является?______________</w:t>
      </w:r>
    </w:p>
    <w:p>
      <w:pPr>
        <w:pStyle w:val="Normal"/>
        <w:jc w:val="both"/>
        <w:rPr/>
      </w:pPr>
      <w:r>
        <w:rPr/>
        <w:t>__________К какой горной системе относится данный хребет? _______________________________</w:t>
      </w:r>
    </w:p>
    <w:p>
      <w:pPr>
        <w:pStyle w:val="Normal"/>
        <w:jc w:val="both"/>
        <w:rPr/>
      </w:pPr>
      <w:r>
        <w:rPr/>
        <w:t>К какой складчатости относятся эта горная система? _______________________________________</w:t>
      </w:r>
    </w:p>
    <w:p>
      <w:pPr>
        <w:pStyle w:val="Normal"/>
        <w:jc w:val="both"/>
        <w:rPr/>
      </w:pPr>
      <w:r>
        <w:rPr/>
        <w:t>К какому государству относится территория, на которой расположена эта вершина?____________________________________________________________________________</w:t>
      </w:r>
    </w:p>
    <w:p>
      <w:pPr>
        <w:pStyle w:val="Normal"/>
        <w:rPr/>
      </w:pPr>
      <w:r>
        <w:rPr/>
        <w:t>В каком климатическом поясе находится данная вершина? __________________________________</w:t>
      </w:r>
    </w:p>
    <w:p>
      <w:pPr>
        <w:pStyle w:val="Normal"/>
        <w:rPr>
          <w:color w:val="FF0000"/>
        </w:rPr>
      </w:pPr>
      <w:r>
        <w:rPr/>
        <w:t>Какие полезные ископаемые характерны для окрестных территорий этой вершины? (каменный уголь, калийные соли, золото, платина, торф)______________________________________________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eastAsia="Calibri" w:cs="Calibri" w:ascii="Calibri" w:hAnsi="Calibri"/>
          <w:sz w:val="20"/>
          <w:szCs w:val="20"/>
          <w:lang w:eastAsia="en-US"/>
        </w:rPr>
        <w:t>Ознакомьтесь с топографической картой. Произведите необходимые расчеты, запишите их и ответы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карты. Численный: ____________; именованный: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сечения рельефа составляет_____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истинный азимут от родника в квадрате 7012 до родника в квадрате 7214. Ответ:__________. 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лощадь фруктового сада севернее села Окунево. Ответ____________________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кратчайшее расстояние от подписанного уреза р. Соть до пересечения полевых дорог на высоте 193,6 м. Ответ___________________________________________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уклон левого притока р. Соть. Расчет___________________________________________________________________________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ход воды р. Соть. Расчет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стояние до Мирцевска от моста через левый приток р. Соть. Решение_______________________________________________________________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объект по его координатам. 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с.ш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.д. Ответ ________________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реднюю высоту __________ , диаметр___________ , среднее расстояние между деревьями ___________ в лесу, находящемся на левом берегу реки, являющейся левым притоком р. Сот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три ошибки: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_______________________________; </w:t>
      </w:r>
    </w:p>
    <w:p>
      <w:pPr>
        <w:pStyle w:val="Style16"/>
        <w:ind w:left="2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________________________________________________________________________; </w:t>
      </w:r>
    </w:p>
    <w:p>
      <w:pPr>
        <w:pStyle w:val="Style16"/>
        <w:ind w:left="218" w:hanging="0"/>
        <w:rPr/>
      </w:pPr>
      <w:r>
        <w:rPr/>
        <w:t xml:space="preserve">3. ________________________________________________________________________ 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rStyle w:val="StrongEmphasis"/>
          <w:rFonts w:eastAsia="Calibri" w:cs="Calibri" w:ascii="Calibri" w:hAnsi="Calibri"/>
          <w:sz w:val="20"/>
          <w:szCs w:val="20"/>
          <w:lang w:eastAsia="en-US"/>
        </w:rPr>
        <w:t>Вопросы на знание географической номенклатуры. Найдите, какой цифрой объект отмечен на карте (рис.1). Ответ и номер объекта впишите в таблицу 1. Номера, обозначающие реки, проставлены около их устьев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22"/>
        <w:gridCol w:w="3064"/>
        <w:gridCol w:w="2551"/>
      </w:tblGrid>
      <w:tr>
        <w:trPr>
          <w:trHeight w:val="597" w:hRule="atLeast"/>
          <w:cantSplit w:val="true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before="0" w:after="0"/>
              <w:ind w:left="-2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й</w:t>
            </w:r>
          </w:p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ая высокая вершина Европ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во её  название;</w:t>
            </w:r>
          </w:p>
          <w:p>
            <w:pPr>
              <w:pStyle w:val="Style16"/>
              <w:spacing w:lineRule="atLeast" w:line="20" w:before="0" w:after="0"/>
              <w:ind w:left="326" w:right="-62" w:hanging="29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ласти какой складчатости относитс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а, берущая начало в штате Квинсленд и впадающая в крупнейшую реку континент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</w:t>
            </w:r>
          </w:p>
          <w:p>
            <w:pPr>
              <w:pStyle w:val="Style16"/>
              <w:spacing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название;</w:t>
            </w:r>
          </w:p>
          <w:p>
            <w:pPr>
              <w:pStyle w:val="Style16"/>
              <w:spacing w:before="0" w:after="0"/>
              <w:ind w:left="34" w:right="-6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ица государства, по территории которого течёт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пелаг, открытый экспедицией под руководством Виллема Баренца. Название архипелага переводится  на русский язык  как «Острые горы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62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а)</w:t>
            </w:r>
            <w:r>
              <w:rPr>
                <w:lang w:eastAsia="en-US"/>
              </w:rPr>
              <w:t xml:space="preserve"> как же назвал Баренц этот архипелаг? </w:t>
            </w:r>
          </w:p>
          <w:p>
            <w:pPr>
              <w:pStyle w:val="Normal"/>
              <w:spacing w:lineRule="auto" w:line="276"/>
              <w:ind w:right="-62" w:hanging="0"/>
              <w:rPr/>
            </w:pPr>
            <w:r>
              <w:rPr>
                <w:b/>
                <w:i/>
                <w:lang w:eastAsia="en-US"/>
              </w:rPr>
              <w:t>б)</w:t>
            </w:r>
            <w:r>
              <w:rPr>
                <w:lang w:eastAsia="en-US"/>
              </w:rPr>
              <w:t xml:space="preserve"> какой стране принадлежат эти острова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озеро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щает в себя 7% мировых запасов пресной воды, имеет уникальную озерную экосистему и занимает первое место в мире по разнообразию промысловой рыбы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49" w:right="-62" w:hanging="1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его: </w:t>
            </w:r>
          </w:p>
          <w:p>
            <w:pPr>
              <w:pStyle w:val="Style16"/>
              <w:spacing w:before="0" w:after="0"/>
              <w:ind w:left="49" w:right="-62" w:hanging="1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;</w:t>
            </w:r>
          </w:p>
          <w:p>
            <w:pPr>
              <w:pStyle w:val="Style16"/>
              <w:spacing w:before="0" w:after="0"/>
              <w:ind w:left="49" w:right="-62" w:hanging="1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котлов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ыня, протянувшаяся примерно на тысячу километров вдоль побережья Тихого океана между 22 и 27º ю.ш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0"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её:  </w:t>
            </w:r>
          </w:p>
          <w:p>
            <w:pPr>
              <w:pStyle w:val="Style16"/>
              <w:spacing w:lineRule="atLeast" w:line="2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;</w:t>
            </w:r>
          </w:p>
          <w:p>
            <w:pPr>
              <w:pStyle w:val="Style16"/>
              <w:spacing w:lineRule="atLeast" w:line="20" w:before="0" w:after="0"/>
              <w:ind w:left="34" w:right="-6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овите главные мине-ральные ресурсы этого ме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место, где насчитывается до 350 дождливых дней в году, считается одним из самых мокрых на Земле, а также именно здесь находится вулкан, относительная высота которого насчитывает 9800 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-68" w:right="-62" w:firstLine="1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территории;</w:t>
            </w:r>
          </w:p>
          <w:p>
            <w:pPr>
              <w:pStyle w:val="Style16"/>
              <w:spacing w:lineRule="auto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улк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 самая протяженная река континента, является физической и культурной линией между Севером и Югом страны, по которой протекает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еки;</w:t>
            </w:r>
          </w:p>
          <w:p>
            <w:pPr>
              <w:pStyle w:val="Style16"/>
              <w:spacing w:lineRule="auto" w:line="240" w:before="0" w:after="0"/>
              <w:ind w:left="375" w:right="-62" w:hanging="3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>
          <w:trHeight w:val="6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е, названное именем голландского мореплавателя серед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совершившего  путешествие с целью обнаружения предполагаемого  Южного  континента, но открыл крупный остров, который также был назван его имене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моря;</w:t>
            </w:r>
          </w:p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лива, отде-ляющего остров от матер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ширная горная система, протянувшаяся более чем на 2000 км вдоль западного побережья Атлантического океан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горной системы;</w:t>
            </w:r>
          </w:p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соору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е высокое и обширное нагорье Земли, на значительной части которого в палеозое находился совершенно иной географический объект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горья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кта-предшествен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менность, окаймляющая с севера крупнейшее озеро планеты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изменности;</w:t>
            </w:r>
          </w:p>
          <w:p>
            <w:pPr>
              <w:pStyle w:val="Style16"/>
              <w:spacing w:lineRule="auto" w:line="240" w:before="0" w:after="0"/>
              <w:ind w:left="242" w:right="-62" w:hanging="228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ая  зона  да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ная территория - автономный регион Португалии, - в 1995 году отмеченный премией Европейского Союза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хранение первозданной природы и развитие экологического туризм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островов;</w:t>
            </w:r>
          </w:p>
          <w:p>
            <w:pPr>
              <w:pStyle w:val="Style16"/>
              <w:spacing w:lineRule="auto" w:line="240" w:before="0" w:after="0"/>
              <w:ind w:left="270" w:right="-62" w:hanging="25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ее поле   атмосферного д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й большой по площади полуостров Земли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название;</w:t>
            </w:r>
          </w:p>
          <w:p>
            <w:pPr>
              <w:pStyle w:val="Style16"/>
              <w:spacing w:lineRule="auto" w:line="240" w:before="0" w:after="0"/>
              <w:ind w:left="0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религию исповедует большинство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еводе с ненецкого языка название данного географического объекта — значит Край Земли.                          Богат углеродными полезными ископаемым – здесь сосредоточено 20% российского природного газ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7" w:right="-62"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-107" w:right="-62" w:firstLine="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объекта;</w:t>
            </w:r>
          </w:p>
          <w:p>
            <w:pPr>
              <w:pStyle w:val="Style16"/>
              <w:spacing w:lineRule="auto" w:line="240" w:before="0" w:after="0"/>
              <w:ind w:left="177" w:right="-62" w:hanging="208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традиционного промысла коренного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105" w:right="-65" w:hanging="1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риторию этого крупного острова делят три государства, причем самое маленькое из них с подачи Ф. Магеллана дало название всему острову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название;</w:t>
            </w:r>
          </w:p>
          <w:p>
            <w:pPr>
              <w:pStyle w:val="Style16"/>
              <w:spacing w:lineRule="auto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е (местное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386"/>
        <w:gridCol w:w="1676"/>
      </w:tblGrid>
      <w:tr>
        <w:trPr>
          <w:trHeight w:val="364" w:hRule="atLeast"/>
        </w:trPr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  <w:t>Тестовый раунд</w:t>
            </w:r>
          </w:p>
        </w:tc>
        <w:tc>
          <w:tcPr>
            <w:tcW w:w="4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-567" w:firstLine="567"/>
        <w:jc w:val="center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Ответьте на тестовые вопросы. Ответы запишите в таблицу для ответов.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Таблица для ответов на тестовые вопрос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27"/>
        <w:gridCol w:w="1031"/>
        <w:gridCol w:w="791"/>
        <w:gridCol w:w="1081"/>
        <w:gridCol w:w="795"/>
        <w:gridCol w:w="1031"/>
        <w:gridCol w:w="935"/>
        <w:gridCol w:w="1031"/>
        <w:gridCol w:w="122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br/>
      </w:r>
      <w:r>
        <w:rPr>
          <w:bCs/>
        </w:rPr>
        <w:t xml:space="preserve">1. </w:t>
      </w:r>
      <w:r>
        <w:rPr/>
        <w:t xml:space="preserve"> Среди предложенных, укажите путешественника, изучавшего Центральную Азию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Амундсен, б) Крашенинников, в) Пржевальский г) Лазарев.</w:t>
      </w:r>
    </w:p>
    <w:p>
      <w:pPr>
        <w:pStyle w:val="Normal"/>
        <w:ind w:right="-11" w:hanging="0"/>
        <w:jc w:val="both"/>
        <w:rPr>
          <w:bCs/>
        </w:rPr>
      </w:pPr>
      <w:r>
        <w:rPr>
          <w:bCs/>
        </w:rPr>
        <w:t>2. Как называется угол между магнитным и географическим меридианом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магнитный азимут, б) дирекционный угол, в) магнитное склонение, г) румб.</w:t>
      </w:r>
    </w:p>
    <w:p>
      <w:pPr>
        <w:pStyle w:val="Normal"/>
        <w:rPr/>
      </w:pPr>
      <w:r>
        <w:rPr/>
        <w:t>3. На каком материке дерново-подзолистые почвы наиболее распространены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Южная Америка, б) Евразия, в) Африка, г) Австралия.</w:t>
      </w:r>
    </w:p>
    <w:p>
      <w:pPr>
        <w:pStyle w:val="Normal"/>
        <w:rPr/>
      </w:pPr>
      <w:r>
        <w:rPr/>
        <w:t>4. Каким элементом океанического дна является Марианский желоб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геосинклинальной зоны, б) срединного океанического хребта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шельфа, г) океанической котловины.</w:t>
      </w:r>
    </w:p>
    <w:p>
      <w:pPr>
        <w:pStyle w:val="Normal"/>
        <w:rPr/>
      </w:pPr>
      <w:r>
        <w:rPr/>
        <w:t>5. В результате какого процесса формируются лакколиты?</w:t>
      </w:r>
    </w:p>
    <w:p>
      <w:pPr>
        <w:pStyle w:val="Normal"/>
        <w:ind w:firstLine="709"/>
        <w:rPr/>
      </w:pPr>
      <w:r>
        <w:rPr>
          <w:i/>
        </w:rPr>
        <w:t>а) эрозии, б) вулканизма, в) абразии, г) магматизма.</w:t>
      </w:r>
    </w:p>
    <w:p>
      <w:pPr>
        <w:pStyle w:val="Normal"/>
        <w:rPr/>
      </w:pPr>
      <w:r>
        <w:rPr/>
        <w:t>6. Укажите пару точек, между которыми расстояние – наименьшее:</w:t>
      </w:r>
    </w:p>
    <w:p>
      <w:pPr>
        <w:pStyle w:val="Normal"/>
        <w:ind w:firstLine="709"/>
        <w:rPr/>
      </w:pPr>
      <w:r>
        <w:rPr>
          <w:i/>
        </w:rPr>
        <w:t>а) 2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, б) 20</w:t>
      </w:r>
      <w:r>
        <w:rPr>
          <w:i/>
          <w:vertAlign w:val="superscript"/>
        </w:rPr>
        <w:t xml:space="preserve">0 </w:t>
      </w:r>
      <w:r>
        <w:rPr>
          <w:i/>
        </w:rPr>
        <w:t>с.ш., 40</w:t>
      </w:r>
      <w:r>
        <w:rPr>
          <w:i/>
          <w:vertAlign w:val="superscript"/>
        </w:rPr>
        <w:t xml:space="preserve">0 </w:t>
      </w:r>
      <w:r>
        <w:rPr>
          <w:i/>
        </w:rPr>
        <w:t>в.д., в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 г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40 </w:t>
      </w:r>
      <w:r>
        <w:rPr>
          <w:i/>
          <w:vertAlign w:val="superscript"/>
        </w:rPr>
        <w:t xml:space="preserve">0 </w:t>
      </w:r>
      <w:r>
        <w:rPr>
          <w:i/>
        </w:rPr>
        <w:t>в.д.</w:t>
      </w:r>
    </w:p>
    <w:p>
      <w:pPr>
        <w:pStyle w:val="Normal"/>
        <w:rPr/>
      </w:pPr>
      <w:r>
        <w:rPr/>
        <w:t xml:space="preserve">7. В какое время года разница температур между Архангельской и Волгоградской областями меньше? </w:t>
      </w:r>
      <w:r>
        <w:rPr>
          <w:i/>
        </w:rPr>
        <w:t>а) летом, б) зимой, в) примерно одинакова в течение года.</w:t>
      </w:r>
    </w:p>
    <w:p>
      <w:pPr>
        <w:pStyle w:val="Normal"/>
        <w:rPr/>
      </w:pPr>
      <w:r>
        <w:rPr/>
        <w:t xml:space="preserve">8. Какие формы рельефа не встречаются в Татарстане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карстовые, б) ледниковые, в) склоновые, г) эоловые.</w:t>
      </w:r>
    </w:p>
    <w:p>
      <w:pPr>
        <w:pStyle w:val="Normal"/>
        <w:rPr/>
      </w:pPr>
      <w:r>
        <w:rPr/>
        <w:t xml:space="preserve">9. На каком острове вещество мантии ближе всего поднимается к поверхности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Исландия, б) Гренландия, в) Сулавеси, г) Хоккайдо.</w:t>
      </w:r>
    </w:p>
    <w:p>
      <w:pPr>
        <w:pStyle w:val="Normal"/>
        <w:rPr/>
      </w:pPr>
      <w:r>
        <w:rPr/>
        <w:t>10. Какой характер выпадения осадков характерен для европейского побережья Средиземного мор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летний максимум, б) зимний максимум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постоянная засушливость, г) равномерно, во все сезоны</w:t>
      </w:r>
    </w:p>
    <w:p>
      <w:pPr>
        <w:pStyle w:val="Normal"/>
        <w:rPr/>
      </w:pPr>
      <w:r>
        <w:rPr/>
        <w:t>11. Какие соединения преобладают солевом составе вод Мирового океана?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а) сульфаты, б) хлориды, в) карбонаты, г) силикаты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На карте какого масштаба можно показать лес, площадью 100 кв. м.?</w:t>
      </w:r>
    </w:p>
    <w:p>
      <w:pPr>
        <w:pStyle w:val="1"/>
        <w:spacing w:lineRule="auto" w:line="240" w:before="0" w:after="0"/>
        <w:ind w:left="0" w:right="-11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 1: 10 000; б) 1: 5000 000; в) 1:2500 000; г) 1: 1000 000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На границе взаимодействия каких литосферных плит образовалась горная система мира на суше с самыми высокими вершинами?</w:t>
      </w:r>
    </w:p>
    <w:p>
      <w:pPr>
        <w:pStyle w:val="1"/>
        <w:spacing w:lineRule="auto" w:line="240" w:before="0" w:after="0"/>
        <w:ind w:left="709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а) Евразиатской и Индо-Австралийской,  б) Северо-Американской и Тихоокеанской,</w:t>
      </w:r>
    </w:p>
    <w:p>
      <w:pPr>
        <w:pStyle w:val="1"/>
        <w:spacing w:lineRule="auto" w:line="240" w:before="0" w:after="0"/>
        <w:ind w:left="709" w:right="-1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Южно-Американской и Наска,                   г) </w:t>
      </w:r>
      <w:r>
        <w:rPr>
          <w:rFonts w:cs="Times New Roman" w:ascii="Times New Roman" w:hAnsi="Times New Roman"/>
          <w:bCs/>
          <w:i/>
          <w:sz w:val="24"/>
          <w:szCs w:val="24"/>
        </w:rPr>
        <w:t>Евразийской и Африканской.</w:t>
      </w:r>
    </w:p>
    <w:p>
      <w:pPr>
        <w:pStyle w:val="Normal"/>
        <w:rPr/>
      </w:pPr>
      <w:r>
        <w:rPr/>
        <w:t>14. Какой климатический пояс отсутствует на восточном побережье Евразии?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а) субэкваториальный, б) тропический, в) субтропический, г) субарктический.</w:t>
      </w:r>
    </w:p>
    <w:p>
      <w:pPr>
        <w:pStyle w:val="Normal"/>
        <w:rPr/>
      </w:pPr>
      <w:r>
        <w:rPr/>
        <w:t>15. Укажите малочисленный народ России, численность которого не превышает 1000 человек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эвенки, б) нганасаны, в) манси, г) табасаранцы.</w:t>
      </w:r>
    </w:p>
    <w:p>
      <w:pPr>
        <w:pStyle w:val="Normal"/>
        <w:rPr/>
      </w:pPr>
      <w:r>
        <w:rPr/>
        <w:t>16.  Какой крупный город России расположен за пределами «основной полосы расселения»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Волгоград, б) Ульяновск, в) Мурманск, г) Пятигорск.</w:t>
      </w:r>
    </w:p>
    <w:p>
      <w:pPr>
        <w:pStyle w:val="Normal"/>
        <w:rPr/>
      </w:pPr>
      <w:r>
        <w:rPr/>
        <w:t>17. В каком регионе из списка наблюдается наименьшая плотность населени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Калужская область, б) Смоленская область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в) Республика Дагестан, г) Республика Карелия. </w:t>
      </w:r>
    </w:p>
    <w:p>
      <w:pPr>
        <w:pStyle w:val="Normal"/>
        <w:rPr/>
      </w:pPr>
      <w:r>
        <w:rPr/>
        <w:t>18. Укажите главный недостаток транспортного положения России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а) удаленность от основных  мировых морских магистралей, </w:t>
        <w:br/>
        <w:t xml:space="preserve">б) выход к холодным морям Северного Ледовитого океана, </w:t>
        <w:br/>
        <w:t>в) значительная протяженность сухопутных границ,</w:t>
        <w:br/>
        <w:t>г) преобладание железнодорожного транспорта в грузоперевозках.</w:t>
      </w:r>
    </w:p>
    <w:p>
      <w:pPr>
        <w:pStyle w:val="Normal"/>
        <w:rPr/>
      </w:pPr>
      <w:r>
        <w:rPr/>
        <w:t>19. В каком регионе России из представленного списка доля занятых в сфере услуг не превышает 50%?</w:t>
        <w:br/>
      </w:r>
      <w:r>
        <w:rPr>
          <w:i/>
        </w:rPr>
        <w:t xml:space="preserve">            а) Республика Якутия, б) Красноярский край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Магаданская область, г) Челябинская область.</w:t>
      </w:r>
    </w:p>
    <w:p>
      <w:pPr>
        <w:pStyle w:val="Normal"/>
        <w:rPr/>
      </w:pPr>
      <w:r>
        <w:rPr/>
        <w:t>20. На какой равнине России больше форм рельефа, созданных четвертичными оледенениями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на Среднесибирском плоскогорье; б) на Западно-Сибирской равнине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на Русской равнине; г) на Прикаспийской низменности</w:t>
      </w:r>
    </w:p>
    <w:p>
      <w:pPr>
        <w:pStyle w:val="Normal"/>
        <w:rPr/>
      </w:pPr>
      <w:r>
        <w:rPr/>
        <w:t>21. Укажите страну, для которой характерен первый тип воспроизводства населени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Япония, б) Индия, в) Бангладеш, г) Нигерия</w:t>
      </w:r>
    </w:p>
    <w:p>
      <w:pPr>
        <w:pStyle w:val="Normal"/>
        <w:rPr>
          <w:bCs/>
        </w:rPr>
      </w:pPr>
      <w:r>
        <w:rPr>
          <w:bCs/>
        </w:rPr>
        <w:t>22. Выберите верное утверждение об общих сведениях о Земле:</w:t>
      </w:r>
    </w:p>
    <w:p>
      <w:pPr>
        <w:pStyle w:val="Normal"/>
        <w:ind w:right="-11" w:firstLine="567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а) на экваторе день равен ночи в течение года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б) величина ускорения Кориолиса на полюсах равна 0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в) в южном полушарии ночью можно ориентироваться по Полярной звезде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г) в Казани можно увидеть Солнце в зените 22 июня.</w:t>
      </w:r>
    </w:p>
    <w:p>
      <w:pPr>
        <w:pStyle w:val="Normal"/>
        <w:ind w:right="-11" w:hanging="0"/>
        <w:rPr/>
      </w:pPr>
      <w:r>
        <w:rPr/>
        <w:t>23.  Выберите верное утверждение о литосфере: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 xml:space="preserve">а) земная кора и литосфера – синонимы, 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б) земная кора является частью литосферы,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 xml:space="preserve">в) литосфера является частью земной коры, 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г) литосфера и земная кора разделены астеносферой.</w:t>
      </w:r>
    </w:p>
    <w:p>
      <w:pPr>
        <w:pStyle w:val="Normal"/>
        <w:ind w:right="-11" w:hanging="0"/>
        <w:rPr>
          <w:bCs/>
        </w:rPr>
      </w:pPr>
      <w:r>
        <w:rPr>
          <w:bCs/>
        </w:rPr>
        <w:t>24. Выберите верное утверждение об атмосфере: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а) в Лондоне сезонная амплитуда больше, чем в Москве,</w:t>
      </w:r>
    </w:p>
    <w:p>
      <w:pPr>
        <w:pStyle w:val="Normal"/>
        <w:ind w:left="709" w:right="-11" w:hanging="0"/>
        <w:rPr/>
      </w:pPr>
      <w:r>
        <w:rPr>
          <w:bCs/>
          <w:i/>
        </w:rPr>
        <w:t>б) муссоны летом дуют из области повышенного давления в области пониженного, а зимой – наоборот,</w:t>
      </w:r>
    </w:p>
    <w:p>
      <w:pPr>
        <w:pStyle w:val="Normal"/>
        <w:ind w:left="709" w:right="-11" w:hanging="0"/>
        <w:rPr>
          <w:bCs/>
          <w:i/>
          <w:i/>
        </w:rPr>
      </w:pPr>
      <w:r>
        <w:rPr>
          <w:bCs/>
          <w:i/>
        </w:rPr>
        <w:t>в) наибольшее количество выпавших осадков было зафиксировано в районе Северного тропика.</w:t>
      </w:r>
    </w:p>
    <w:p>
      <w:pPr>
        <w:pStyle w:val="Normal"/>
        <w:rPr/>
      </w:pPr>
      <w:r>
        <w:rPr/>
        <w:t>25. Верно соотнесите место России в мире по запасам ресурса и вид ресурса.</w:t>
        <w:b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 ресурса: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России в мире по запасам ресур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. Золот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. Нефть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)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. Серебр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. Уран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г)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. Свинец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д) 5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. Площадь сельскохозяйственных угод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е) 6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9032240" cy="5942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24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Рис.1. Контурная карта к заданию №4</w:t>
      </w:r>
    </w:p>
    <w:sectPr>
      <w:type w:val="nextPage"/>
      <w:pgSz w:orient="landscape" w:w="16838" w:h="11906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59:00Z</dcterms:created>
  <dc:creator>1</dc:creator>
  <dc:description/>
  <cp:keywords/>
  <dc:language>en-US</dc:language>
  <cp:lastModifiedBy>user2</cp:lastModifiedBy>
  <cp:lastPrinted>2019-11-14T22:52:00Z</cp:lastPrinted>
  <dcterms:modified xsi:type="dcterms:W3CDTF">2019-11-15T07:45:00Z</dcterms:modified>
  <cp:revision>11</cp:revision>
  <dc:subject/>
  <dc:title/>
</cp:coreProperties>
</file>